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ЕГО ПОСЕЛКА КОЧЕНЕ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ЧЕНЕ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.03.2013 г.</w:t>
        <w:tab/>
        <w:tab/>
        <w:tab/>
        <w:tab/>
        <w:tab/>
        <w:tab/>
        <w:tab/>
        <w:tab/>
        <w:tab/>
        <w:t>№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еречней видов обязательных работ, объектов отбывания уголовного наказания в виде обязательных работ и мест отбывания наказания в виде исправительных работ на территории рабочего поселка Коченево Кочене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ст. ст. 49,50 Уголовного кодекса Российской Федерации, ст.ст. 25, 39 Уголовно-исполнительного кодекса Российской Федерации, Федеральным законом от 06 октября 2003г.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1.Перечень видов обязательных работ, определенных для отбывания уголовного наказания  в виде  обязательных работ на территории рабочего поселка Коченево. (приложение№1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2.Перечень объектов, определенных для отбывания уголовного  наказания осужденными к обязательным работам на территории рабочего поселка Коченево (Приложение№2)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3. Перечень объектов, определенных для отбывания уголовного  наказания осужденными к исправительным работам на территории рабочего поселка Коченево (Приложение№3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Отменить Постановление №465 от 13.12.2012г. Об утверждении перечней видов обязательных работ, объектов отбывания уголовного наказания в виде обязательных работ и мест отбывания наказания в виде исправительных работ на территории р.п. Коченев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возложить на заместителя главы администрации рабочего поселка Коченево Коченевского района Новосибирской области - Белоусова Владимира Анатольевич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Опубликовать Постановление в периодическом печатном издании «Бюллетень органов местного самоуправления рабочего поселка Коченево Коченевского района Новосиби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.п. Коченево </w:t>
        <w:tab/>
        <w:tab/>
        <w:tab/>
        <w:tab/>
        <w:tab/>
        <w:tab/>
        <w:tab/>
        <w:t>С.М. Чубар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утверждено постановлением  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07.03.2013 №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ОВ ОБЯЗАТЕЛЬНЫХ РАБОТ, ОПРЕДЕЛЕННЫХ ДЛЯ ОТБЫВАНИЯ УГОЛОВНОГО НАКАЗАНИЯ В ВИДЕ ОБЯЗАТЕЛЬНЫХ РАБОТ НА ТЕРРИТОРИИ РАБОЧЕГО ПОСЕЛКА КОЧЕНЕВ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Благоустройство, озеленение территории рабочего поселка Коченев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Уборка территории рабочего поселка Коченев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Уборка производственных и служебных помещ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Земляные работы на территории рабочего поселка Коченево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Участие в строительстве дорог, прокладке водопроводных, газовых, канализационных и других коммуникаций расположенных на территории рабочего поселка Коченев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утверждено постановлением  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07.03.2013 №9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ОВ ОБЬЕКТОВ, ОПРЕДЕЛЕННЫХ ДЛЯ ОТБЫВАНИЯ УГОЛОВНОГО НАКАЗАНИЯ В ВИДЕ ОБЯЗАТЕЛЬНЫХ РАБОТ НА ТЕРРИТОРИИ РАБОЧЕГО ПОСЕЛКА КОЧЕН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дминистрация рабочего поселка Коченево Коченевского района Новосибирской обла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утверждено постановлением  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07.03.2013 №97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ОВ ОБЬЕКТОВ, ОПРЕДЕЛЕННЫХ ДЛЯ ОТБЫВАНИЯ УГОЛОВНОГО НАКАЗАНИЯ В ВИДЕ ИСПРАВИТЕЛЬНЫХ РАБОТ НА ТЕРРИТОРИИ РАБОЧЕГО ПОСЕЛКА КОЧЕН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Администрация рабочего поселка Коченево Коченевского района Новосибирской обла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Муниципальное унитарное предприятие «ЖКХ-Коченево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Общество с ограниченной ответственностью «Жилфон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3:03:00Z</dcterms:created>
  <dc:creator>Валентина Васильевна</dc:creator>
  <dc:description/>
  <cp:keywords/>
  <dc:language>en-US</dc:language>
  <cp:lastModifiedBy>Валентина Васильевна</cp:lastModifiedBy>
  <cp:lastPrinted>2013-03-07T14:31:00Z</cp:lastPrinted>
  <dcterms:modified xsi:type="dcterms:W3CDTF">2013-03-07T07:31:00Z</dcterms:modified>
  <cp:revision>10</cp:revision>
  <dc:subject/>
  <dc:title>АДМИНИСТРАЦИЯ</dc:title>
</cp:coreProperties>
</file>